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2.19) 03-06/1605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льяновск      -      Котельники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tabs>
          <w:tab w:val="clear" w:pos="720"/>
          <w:tab w:val="left" w:pos="1905" w:leader="none"/>
        </w:tabs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</w:r>
    </w:p>
    <w:p>
      <w:pPr>
        <w:pStyle w:val="Style61"/>
        <w:widowControl/>
        <w:tabs>
          <w:tab w:val="clear" w:pos="720"/>
          <w:tab w:val="left" w:pos="1905" w:leader="none"/>
        </w:tabs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66,2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866,2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4581"/>
      </w:tblGrid>
      <w:tr>
        <w:trPr>
          <w:trHeight w:val="1057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42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 В г. Ульяновск Ульяновская обл., г. Ульяновск, ул. Полбина, 48</w:t>
            </w:r>
          </w:p>
        </w:tc>
      </w:tr>
      <w:tr>
        <w:trPr>
          <w:trHeight w:val="442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Саранск Республика Мордовия, г. Саранск, ул. Полежаева, 184</w:t>
            </w:r>
          </w:p>
        </w:tc>
      </w:tr>
      <w:tr>
        <w:trPr>
          <w:trHeight w:val="671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отельники Московская область, г. Котельники, мкр. Опытное поле, уч. 8, стр. 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474"/>
        <w:gridCol w:w="8"/>
        <w:gridCol w:w="3329"/>
      </w:tblGrid>
      <w:tr>
        <w:trPr>
          <w:trHeight w:val="5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/п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и обратном направлениях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ападный бульвар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а/д «Саранск - Сурское - Ульяновск»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сарева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4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тевградская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 xml:space="preserve">а/д «Подъезд к </w:t>
            </w:r>
            <w:r>
              <w:rPr>
                <w:rStyle w:val="FontStyle25"/>
                <w:rFonts w:ascii="Times New Roman" w:hAnsi="Times New Roman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 xml:space="preserve"> Саранск от автомобильной дороги М-5 «Урал»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а/д «Москва - Рязань - Пенза - Самара - Уфа -Челябинск»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Рязань</w:t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а/д «Москва - Рязань - Пенза - Самара - Уфа -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Челябинск»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Коломна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Щуровская улица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Коломна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Октябрьской Революции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Коломна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.Восстания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Коломна</w:t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Октябрьской Революции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Коломна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ая ул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Коломна</w:t>
            </w:r>
          </w:p>
        </w:tc>
      </w:tr>
      <w:tr>
        <w:trPr>
          <w:trHeight w:val="50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а/д «Москва - Рязань - Пенза - Самара - Уфа -Челябинск»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тельники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4993"/>
        <w:gridCol w:w="3873"/>
      </w:tblGrid>
      <w:tr>
        <w:trPr>
          <w:trHeight w:val="48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62"/>
        <w:gridCol w:w="1592"/>
        <w:gridCol w:w="1551"/>
        <w:gridCol w:w="1287"/>
        <w:gridCol w:w="1924"/>
      </w:tblGrid>
      <w:tr>
        <w:trPr>
          <w:trHeight w:val="293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4" w:hRule="atLeast"/>
        </w:trPr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3"/>
        <w:gridCol w:w="1117"/>
        <w:gridCol w:w="985"/>
        <w:gridCol w:w="1117"/>
        <w:gridCol w:w="904"/>
        <w:gridCol w:w="781"/>
        <w:gridCol w:w="904"/>
        <w:gridCol w:w="787"/>
        <w:gridCol w:w="1034"/>
      </w:tblGrid>
      <w:tr>
        <w:trPr>
          <w:trHeight w:val="245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1" w:hRule="atLeast"/>
        </w:trPr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301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5022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3: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 В обратн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1117"/>
        <w:gridCol w:w="988"/>
        <w:gridCol w:w="1117"/>
        <w:gridCol w:w="776"/>
        <w:gridCol w:w="783"/>
        <w:gridCol w:w="939"/>
        <w:gridCol w:w="884"/>
        <w:gridCol w:w="1036"/>
      </w:tblGrid>
      <w:tr>
        <w:trPr>
          <w:trHeight w:val="232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9" w:hRule="atLeast"/>
        </w:trPr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6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5022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4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301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3: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3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4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entury Schoolbook" w:hAnsi="Century Schoolbook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 w:cs="Century Schoolbook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spacing w:val="-50"/>
      <w:sz w:val="46"/>
      <w:szCs w:val="46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 w:cs="Century Schoolbook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10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56:00Z</dcterms:created>
  <dc:creator/>
  <dc:description/>
  <dc:language>en-US</dc:language>
  <cp:lastModifiedBy/>
  <dcterms:modified xsi:type="dcterms:W3CDTF">2019-03-07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